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Blackbird Singing in the Dead of Night</w:t>
      </w:r>
    </w:p>
    <w:p>
      <w:pPr>
        <w:pStyle w:val="Normal"/>
        <w:spacing w:lineRule="auto" w:line="480"/>
        <w:rPr/>
      </w:pPr>
      <w:r>
        <w:rPr/>
        <w:t>Mrs. Izzo</w:t>
      </w:r>
    </w:p>
    <w:p>
      <w:pPr>
        <w:pStyle w:val="Normal"/>
        <w:spacing w:lineRule="auto" w:line="480"/>
        <w:rPr/>
      </w:pPr>
      <w:r>
        <w:rPr/>
        <w:t>AP English</w:t>
      </w:r>
    </w:p>
    <w:p>
      <w:pPr>
        <w:pStyle w:val="Normal"/>
        <w:spacing w:lineRule="auto" w:line="480"/>
        <w:rPr/>
      </w:pPr>
      <w:r>
        <w:rPr/>
        <w:t>4 May 2009</w:t>
      </w:r>
    </w:p>
    <w:p>
      <w:pPr>
        <w:pStyle w:val="Normal"/>
        <w:spacing w:lineRule="auto" w:line="480"/>
        <w:jc w:val="center"/>
        <w:rPr/>
      </w:pPr>
      <w:r>
        <w:rPr>
          <w:u w:val="single"/>
        </w:rPr>
        <w:t>The Importance of Being Earnest</w:t>
      </w:r>
      <w:r>
        <w:rPr/>
        <w:t xml:space="preserve"> Mad 40</w:t>
      </w:r>
    </w:p>
    <w:p>
      <w:pPr>
        <w:pStyle w:val="Normal"/>
        <w:spacing w:lineRule="auto" w:line="480"/>
        <w:rPr/>
      </w:pPr>
      <w:r>
        <w:rPr/>
        <w:tab/>
        <w:t xml:space="preserve">Comedy can be seen as showing the nature of humanity and tragedy as displaying the “God-like” qualities of men. However, comedy is more likely to be exploiting the absurdities of reality through laughter, while tragedy plays to the heartstrings through exposing the potential of emotional extremes. Such a viewpoint is supported when comparing Wilde’s </w:t>
      </w:r>
      <w:r>
        <w:rPr>
          <w:u w:val="single"/>
        </w:rPr>
        <w:t>The Importance of Being Earnest</w:t>
      </w:r>
      <w:r>
        <w:rPr/>
        <w:t xml:space="preserve"> and Shakespeare’s </w:t>
      </w:r>
      <w:r>
        <w:rPr>
          <w:u w:val="single"/>
        </w:rPr>
        <w:t>Othello</w:t>
      </w:r>
      <w:r>
        <w:rPr/>
        <w:t xml:space="preserve">, especially when examining their plots and uses of irony. </w:t>
      </w:r>
    </w:p>
    <w:p>
      <w:pPr>
        <w:pStyle w:val="Normal"/>
        <w:spacing w:lineRule="auto" w:line="480"/>
        <w:rPr/>
      </w:pPr>
      <w:r>
        <w:rPr/>
        <w:tab/>
        <w:t xml:space="preserve">Through certain plot occurrences from both the comedy and the tragedy, an audience can realize how the former reveals the ridiculousness of meaningless anger and how the latter displays the potential extremes of love. In </w:t>
      </w:r>
      <w:r>
        <w:rPr>
          <w:u w:val="single"/>
        </w:rPr>
        <w:t>The Importance of Being Earnest</w:t>
      </w:r>
      <w:r>
        <w:rPr/>
        <w:t xml:space="preserve">, Jack and Algernon, immediately after discussing the “ghastly” situation in which neither of them may marry their fiancées, begin to fight over muffins, initially verbally and soon physically. Clearly, they are not upset about the muffins but have no other outlet for the anger they feel towards the situation. Such absurd spats do occur in life, and when the audience laughs at this moment, they are left to consider its truth in society. In </w:t>
      </w:r>
      <w:r>
        <w:rPr>
          <w:u w:val="single"/>
        </w:rPr>
        <w:t>Othello</w:t>
      </w:r>
      <w:r>
        <w:rPr/>
        <w:t>, Othello smothers Desdemona, and yet in her last breath she attempts to convince Emilia of Othello’s innocence to the crime.  Here the audience is exposed to the dramatization of the extremes of love. Such heartache allows for the audience’s connection to their own raw emotions through the emotion of the characters. Between the two, comedy and tragedy, the audience is forced to encounter the madness of reality and extremes of raw emotion.</w:t>
      </w:r>
    </w:p>
    <w:p>
      <w:pPr>
        <w:pStyle w:val="Normal"/>
        <w:spacing w:lineRule="auto" w:line="480"/>
        <w:rPr/>
      </w:pPr>
      <w:r>
        <w:rPr/>
        <w:tab/>
        <w:t>Alongside plot, irony plays an important role in both plays in that it exposes the senselessness or arrogance and annoyance in comedy and the depth of true greed for power in tragedy. In the comedy, Lady Bracknell, when fed up with Algernon’s “invalid friend Bunbury,” exclaims that he should “make up his mind whether he [is] going to live or die.” And later, at the news that Bunbury has passed, she says that she is “glad” that he finally “chose a course of action.” Although many laugh at such horrifically blunt and heartless verbal irony, they can most likely empathize with a situation in which similar thoughts occurred but were not vocalized. It may be ridiculous, but the audience realizes that it is true. In the tragedy, the audience watches as Iago manipulates nearly every character. While the audience is aware that “Honest Iago” does not hold true to his name, the surrounding characters are still helpless: Roderigo is convinced to kill Cassio, Othello is convinced that Cassio and Desdemona are having an affair, and Cassio is convinced that Iago can get him his place as lieutenant once more. Through such stressful dramatic irony, the audience is roped into the power-hungry mind of Iago. This particular exposure brings the audience closer to another emotional extreme. Between the comedy and the tragedy, the discomfort and heartlessness of arrogance and the possible extremes of greed are clearly integrated into the audience’s experience.</w:t>
      </w:r>
    </w:p>
    <w:p>
      <w:pPr>
        <w:pStyle w:val="Normal"/>
        <w:spacing w:lineRule="auto" w:line="480"/>
        <w:rPr/>
      </w:pPr>
      <w:r>
        <w:rPr/>
        <w:tab/>
        <w:t xml:space="preserve">In Wilde’s </w:t>
      </w:r>
      <w:r>
        <w:rPr>
          <w:u w:val="single"/>
        </w:rPr>
        <w:t>The Importance of Being Earnest</w:t>
      </w:r>
      <w:r>
        <w:rPr/>
        <w:t xml:space="preserve"> and Shakespeare’s </w:t>
      </w:r>
      <w:r>
        <w:rPr>
          <w:u w:val="single"/>
        </w:rPr>
        <w:t>Othello</w:t>
      </w:r>
      <w:r>
        <w:rPr/>
        <w:t xml:space="preserve">, the absurdities of reality are exploited and the depth of raw emotions is exposed.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Dead of Night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1T13:15:00Z</dcterms:created>
  <dc:creator>Jade Genga</dc:creator>
  <dc:description/>
  <cp:keywords/>
  <dc:language>en-US</dc:language>
  <cp:lastModifiedBy>Jade Genga</cp:lastModifiedBy>
  <dcterms:modified xsi:type="dcterms:W3CDTF">2009-05-01T14:14:00Z</dcterms:modified>
  <cp:revision>23</cp:revision>
  <dc:subject/>
  <dc:title>Jade Genga</dc:title>
</cp:coreProperties>
</file>